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ТРОЙКА ШТАПИКА И ПОДКЛАДОК ПОД СТЕКЛОПАК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Если при проектировании Вы не можете выбрать стеклопакет определенной толщины, при этом стеклопакет присутствует в модуле Администратора и для него корректно указана толщина, значит у Вас нет комбинаций штапика для данной толщины заполне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стройки штапиков и расхода подкладок под стеклопакеты нужно зайти в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раздел «Профил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675</wp:posOffset>
                </wp:positionH>
                <wp:positionV relativeFrom="paragraph">
                  <wp:posOffset>1442720</wp:posOffset>
                </wp:positionV>
                <wp:extent cx="2607310" cy="352425"/>
                <wp:effectExtent l="709930" t="83502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45.25pt;margin-top:113.6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8525" cy="354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ля перехода в режим редактирования нажмите F4 или выберите соответствующий пункт в «Редактироват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подраздел «Штап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3002915</wp:posOffset>
                </wp:positionV>
                <wp:extent cx="2295525" cy="1028700"/>
                <wp:effectExtent l="702310" t="681990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028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5680"/>
                            <a:gd name="adj4" fmla="val -3023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руппу профиля штапика можно посмотреть во вкладке «Каталог профилей». «Группировочный №» - «По штапику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236.45pt;width:180.7pt;height:8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руппу профиля штапика можно посмотреть во вкладке «Каталог профилей». «Группировочный №» - «По штапику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1130935</wp:posOffset>
                </wp:positionV>
                <wp:extent cx="1894840" cy="356870"/>
                <wp:effectExtent l="684530" t="47307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0425"/>
                            <a:gd name="adj4" fmla="val -3575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2pt;margin-top:89.0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740</wp:posOffset>
                </wp:positionH>
                <wp:positionV relativeFrom="paragraph">
                  <wp:posOffset>1902460</wp:posOffset>
                </wp:positionV>
                <wp:extent cx="1122045" cy="38608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2pt;margin-top:149.8pt;width:88.3pt;height:30.3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656070" cy="40849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</w:rPr>
        <w:t>Для каждой комбинации группы профиля и толщины стеклопакета должна быть создана строка, в которой указывается штапик и уплотнитель, которыми крепится заполнение данной толщины, а также подкладки под стеклопаке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Графа «Группа профиля»</w:t>
      </w:r>
      <w:r>
        <w:rPr>
          <w:rFonts w:cs="Arial" w:ascii="Arial" w:hAnsi="Arial"/>
        </w:rPr>
        <w:t xml:space="preserve"> определяет пренадлежность комбинации к определенной группе профилей, в которую устанавливается штапик. Группа профилей задается в подразделе «Каталог профилей» в графе «Группировочный №» - «По штапику». Таким образом, группировочный № по штапику объединяет различные артикулы профилей в одну логическую группу (по форме фальца штапика), для которой штапики подбираются по одному принцип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4860</wp:posOffset>
                </wp:positionH>
                <wp:positionV relativeFrom="paragraph">
                  <wp:posOffset>1228725</wp:posOffset>
                </wp:positionV>
                <wp:extent cx="3561080" cy="5351145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351400" cy="3561480"/>
                        </a:xfrm>
                        <a:prstGeom prst="bentConnector3">
                          <a:avLst>
                            <a:gd name="adj1" fmla="val 49993"/>
                          </a:avLst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61.9pt;margin-top:96.75pt;width:280.3pt;height:421.3pt;rotation:90" type="_x0000_t34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56070" cy="40849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</wp:posOffset>
                </wp:positionH>
                <wp:positionV relativeFrom="paragraph">
                  <wp:posOffset>2289810</wp:posOffset>
                </wp:positionV>
                <wp:extent cx="707390" cy="24765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85pt;margin-top:180.3pt;width:55.65pt;height:19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1630</wp:posOffset>
                </wp:positionH>
                <wp:positionV relativeFrom="paragraph">
                  <wp:posOffset>1184275</wp:posOffset>
                </wp:positionV>
                <wp:extent cx="1241425" cy="122555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1640" cy="1225800"/>
                        </a:xfrm>
                        <a:prstGeom prst="bentConnector3">
                          <a:avLst>
                            <a:gd name="adj1" fmla="val 49970"/>
                          </a:avLst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93.25pt;width:97.7pt;height:96.45pt" type="_x0000_t34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56705" cy="40779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939925</wp:posOffset>
                </wp:positionV>
                <wp:extent cx="707390" cy="24765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45pt;margin-top:152.75pt;width:55.65pt;height:19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Толщина»</w:t>
      </w:r>
      <w:r>
        <w:rPr>
          <w:rFonts w:cs="Arial" w:ascii="Arial" w:hAnsi="Arial"/>
        </w:rPr>
        <w:t xml:space="preserve"> определяет толщину заполнения, для которой определяется комбинация штапика и уплотните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Номер комбинации»</w:t>
      </w:r>
      <w:r>
        <w:rPr>
          <w:rFonts w:cs="Arial" w:ascii="Arial" w:hAnsi="Arial"/>
        </w:rPr>
        <w:t xml:space="preserve"> определяет порядковый номер комбинации для данной толщины заполнения. Если для одной и той же толщины заполения существует более одной возможной комбинации крепления, то номер комбинации определяет порядковый номер. По умолчанию будет выбираться комбинация с наименьшим порядковым номером, т.е. номер 1 будет браться первым. По умолчанию устанавливается в значение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Группа штапика»</w:t>
      </w:r>
      <w:r>
        <w:rPr>
          <w:rFonts w:cs="Arial" w:ascii="Arial" w:hAnsi="Arial"/>
        </w:rPr>
        <w:t xml:space="preserve"> определяет группу (вид) штапика. По умолчанию устанавливается в значение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Уплотнитель в профиль»</w:t>
      </w:r>
      <w:r>
        <w:rPr>
          <w:rFonts w:cs="Arial" w:ascii="Arial" w:hAnsi="Arial"/>
        </w:rPr>
        <w:t xml:space="preserve"> определяет артикул уплотнителя, который протягивается в профиль рамы, створки, импоста. Если профиль уже идет с протянутым уплотнением, то графа не заполняетс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Штапик»</w:t>
      </w:r>
      <w:r>
        <w:rPr>
          <w:rFonts w:cs="Arial" w:ascii="Arial" w:hAnsi="Arial"/>
        </w:rPr>
        <w:t xml:space="preserve"> определяет артикул штапика, которым крепится заполнение данной толщи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Уплотнитель в штапик»</w:t>
      </w:r>
      <w:r>
        <w:rPr>
          <w:rFonts w:cs="Arial" w:ascii="Arial" w:hAnsi="Arial"/>
        </w:rPr>
        <w:t xml:space="preserve"> определяет артикул уплотнителя, который протягивается в профиль штапика. Если штапик уже идет с протянутым уплотнением, то графа не заполня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Адаптер»</w:t>
      </w:r>
      <w:r>
        <w:rPr>
          <w:rFonts w:cs="Arial" w:ascii="Arial" w:hAnsi="Arial"/>
        </w:rPr>
        <w:t xml:space="preserve"> определяет артикул адаптера для штапика, который позволяет расширить фальц штапика для установки в стандарный профиль заполнения большей толщи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90170</wp:posOffset>
                </wp:positionV>
                <wp:extent cx="1073150" cy="445135"/>
                <wp:effectExtent l="1086485" t="10160" r="1079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4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5435"/>
                            <a:gd name="adj4" fmla="val -100888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плотнитель в штап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7.1pt;width:84.45pt;height: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плотнитель в штапик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0090</wp:posOffset>
                </wp:positionH>
                <wp:positionV relativeFrom="paragraph">
                  <wp:posOffset>1136650</wp:posOffset>
                </wp:positionV>
                <wp:extent cx="898525" cy="356870"/>
                <wp:effectExtent l="685165" t="47307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0425"/>
                            <a:gd name="adj4" fmla="val -7540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Штап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7pt;margin-top:89.5pt;width:70.7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Штапик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715</wp:posOffset>
                </wp:positionH>
                <wp:positionV relativeFrom="paragraph">
                  <wp:posOffset>596265</wp:posOffset>
                </wp:positionV>
                <wp:extent cx="1073150" cy="445135"/>
                <wp:effectExtent l="9525" t="253365" r="11652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4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4634"/>
                            <a:gd name="adj4" fmla="val 20816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плотнитель в проф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.45pt;margin-top:46.95pt;width:84.45pt;height: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плотнитель в профиль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345</wp:posOffset>
                </wp:positionH>
                <wp:positionV relativeFrom="paragraph">
                  <wp:posOffset>1208405</wp:posOffset>
                </wp:positionV>
                <wp:extent cx="1073150" cy="285115"/>
                <wp:effectExtent l="9525" t="499745" r="123825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285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71712"/>
                            <a:gd name="adj4" fmla="val 21485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кладка №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35pt;margin-top:95.15pt;width:84.45pt;height:2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кладка № 2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3595</wp:posOffset>
                </wp:positionH>
                <wp:positionV relativeFrom="paragraph">
                  <wp:posOffset>1623060</wp:posOffset>
                </wp:positionV>
                <wp:extent cx="1073150" cy="285115"/>
                <wp:effectExtent l="9525" t="753110" r="114427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285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800"/>
                            <a:gd name="adj4" fmla="val 20591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кладка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.85pt;margin-top:127.8pt;width:84.45pt;height:2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кладка № 1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0275" cy="23241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6975</wp:posOffset>
                </wp:positionH>
                <wp:positionV relativeFrom="paragraph">
                  <wp:posOffset>1681480</wp:posOffset>
                </wp:positionV>
                <wp:extent cx="898525" cy="501015"/>
                <wp:effectExtent l="999490" t="157480" r="952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501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9402"/>
                            <a:gd name="adj4" fmla="val -11074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аптер для штап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25pt;margin-top:132.4pt;width:70.7pt;height:39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аптер для штапика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14600" cy="271526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 графе «Подкладка 1»</w:t>
      </w:r>
      <w:r>
        <w:rPr>
          <w:rFonts w:cs="Arial" w:ascii="Arial" w:hAnsi="Arial"/>
        </w:rPr>
        <w:t xml:space="preserve"> указывается артикул фальцевого вкладыша, а </w:t>
      </w:r>
      <w:r>
        <w:rPr>
          <w:rFonts w:cs="Arial" w:ascii="Arial" w:hAnsi="Arial"/>
          <w:b/>
        </w:rPr>
        <w:t>в графе «Кол-во 1»</w:t>
      </w:r>
      <w:r>
        <w:rPr>
          <w:rFonts w:cs="Arial" w:ascii="Arial" w:hAnsi="Arial"/>
        </w:rPr>
        <w:t xml:space="preserve"> - количество фальцевых вкладышей в среднем на 1 стеклопакет. По аналогии в графе «Подкладка 2», …, «Подкладка 5» указывается артикулы дистанционных подкладок разных толщин, а в графах «Кол-во 2» , …, «Кол-во 5» - количество дистанционных подкладок. В простейшем случае можно указать только один вид дистанционных подкладок в графе «Подкладка 2» и количество в графе «Кол-во 2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8015</wp:posOffset>
                </wp:positionH>
                <wp:positionV relativeFrom="paragraph">
                  <wp:posOffset>2066925</wp:posOffset>
                </wp:positionV>
                <wp:extent cx="1216660" cy="44577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45pt;margin-top:162.75pt;width:95.75pt;height:35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56705" cy="40779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</w:rPr>
        <w:t>Новые изменения будут доступны при проектировании новых изделий. Заказы спроектированные ранее будут содержать старые данные о штапиках и количестве подкладок. Если Вы хотите поменять подбор в старых заказах, Вам необходимо перевыбрать стеклопакеты в каждом изделии или провести автозамену заполнения. В последнем случае сначала нужно поменять заполнение на любой другой артикул (или фиктивное заполнение), потом повторить процедуру автозамены для нужного артикула стеклопакета.</w:t>
      </w:r>
    </w:p>
    <w:sectPr>
      <w:type w:val="nextPage"/>
      <w:pgSz w:w="11906" w:h="16838"/>
      <w:pgMar w:left="567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6:00Z</dcterms:created>
  <dc:creator>De_SoTO</dc:creator>
  <dc:description/>
  <cp:keywords/>
  <dc:language>en-US</dc:language>
  <cp:lastModifiedBy>GriMax</cp:lastModifiedBy>
  <dcterms:modified xsi:type="dcterms:W3CDTF">2012-11-29T09:50:00Z</dcterms:modified>
  <cp:revision>22</cp:revision>
  <dc:subject/>
  <dc:title/>
</cp:coreProperties>
</file>